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ACTA DE  ENTREGA Y DEVOLUCION DE OBJETOS SECUESTRADOS      (ART. 184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/>
      </w:pPr>
      <w:r>
        <w:rPr/>
        <w:t>ACTA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, a las ___________ horas, _____________ minutos, del día ________________ de __________ de ____________________________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Se constituyó el Sr. Juez de este Juzgado _____________________ con asistencia de su Secretario de actuaciones, compareciendo ________________________ con Cédula de Identidad Personal No. ________________ y a quien y como viene acordado en resolución de __________________________ se le hace entrega en calidad de depósito y por lo tanto a disposición de este Juzgado, de conformidad con lo dispuesto en el art. 184 del Código Procesal Penal de los siguientes objetos: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No habiendo nada más que hacer constar, leída y hallada conforme, damos por terminada la presente acta que firmamos tras el Sr. Juez, de lo que yo el Secretario doy fe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5:16:00Z</dcterms:created>
  <dc:creator>CORTE SUPREMA DE JUSTICIA</dc:creator>
  <dc:description/>
  <dc:language>en-US</dc:language>
  <cp:lastModifiedBy>PROYECTO DE ASISTENCIA</cp:lastModifiedBy>
  <dcterms:modified xsi:type="dcterms:W3CDTF">1999-01-29T18:02:00Z</dcterms:modified>
  <cp:revision>8</cp:revision>
  <dc:subject/>
  <dc:title>AUTO  DE EXTINCION DE LA ACCION PENAL POR ABANDONO DE LA ACUSACION</dc:title>
</cp:coreProperties>
</file>